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Боков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Боковского сельского поселен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ковского района на 2012 год и на плановый период 2013 и 2014 годов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 перечисляемые из бюджета Боковского сельского поселения Боковского района бюджету Боковского района на плановый период 2013 и 201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723"/>
      </w:tblGrid>
      <w:tr>
        <w:trPr/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инансирование текущих расходов на организацию библиотеч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2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1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2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сектором экономики и финансов                            Я.А.Харла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08:00Z</dcterms:created>
  <dc:creator>Боковское С/П</dc:creator>
  <dc:description/>
  <cp:keywords/>
  <dc:language>en-US</dc:language>
  <cp:lastModifiedBy>User</cp:lastModifiedBy>
  <dcterms:modified xsi:type="dcterms:W3CDTF">2011-11-08T14:26:00Z</dcterms:modified>
  <cp:revision>5</cp:revision>
  <dc:subject/>
  <dc:title>Приложение 15</dc:title>
</cp:coreProperties>
</file>